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rs. Bragwell’s Homework Sheet for the week of Sept 29, 2014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eep practicing Facts: Visit  </w:t>
      </w:r>
      <w:hyperlink r:id="rId2">
        <w:r>
          <w:rPr>
            <w:rStyle w:val="InternetLink"/>
            <w:sz w:val="20"/>
            <w:szCs w:val="20"/>
          </w:rPr>
          <w:t>www.firstinmath.com</w:t>
        </w:r>
      </w:hyperlink>
      <w:r>
        <w:rPr>
          <w:sz w:val="20"/>
          <w:szCs w:val="20"/>
        </w:rPr>
        <w:t xml:space="preserve"> or sumdog.com  Can use weekly story to practice fluency, or to practice reading skills for the week (see under </w:t>
      </w:r>
      <w:r>
        <w:rPr>
          <w:b/>
          <w:sz w:val="20"/>
          <w:szCs w:val="20"/>
        </w:rPr>
        <w:t>Reading</w:t>
      </w:r>
      <w:r>
        <w:rPr>
          <w:sz w:val="20"/>
          <w:szCs w:val="20"/>
        </w:rPr>
        <w:t>) Use treading sheets sent home to review reading skills that will be tested on Friday with a new story never read befor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Spelling Words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 didn’t, it’s, aren’t, he’s, I’m, who’s, can’t, isn’t, she’s, haven’t, I’ll, hadn’t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 (challenge: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 worst, great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)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Dictation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1.We didn’t get to go swimming. 2. I can’t go out because I have a cold.  3. She’s moving to another city.</w:t>
      </w:r>
    </w:p>
    <w:p>
      <w:pPr>
        <w:pStyle w:val="ListParagrap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dictation sentences will be graded for a language grade.  Capitals, periods, and all current and previous spelling/grammar skills will count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19"/>
        <w:gridCol w:w="2420"/>
        <w:gridCol w:w="2419"/>
        <w:gridCol w:w="2420"/>
        <w:gridCol w:w="2566"/>
      </w:tblGrid>
      <w:tr>
        <w:trPr>
          <w:trHeight w:val="59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lease sign each day under the date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pell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ntraction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h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ubtract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24"/>
                <w:szCs w:val="24"/>
              </w:rPr>
              <w:t>Text Structure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Proper Noun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29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3 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 p61-6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30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3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p63-6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-1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Spelling H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 3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P65-6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Use Interactive Review Packet to help review for spelling, Reading and Language Tests</w:t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-2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 facts timed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67-6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per Noun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RLY RELEASE 1:15</w:t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-3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 Homewor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 TODAY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per Noun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b/>
        </w:rPr>
        <w:t>REMINDER:   Book Fair coming up on Oct. 6</w:t>
      </w:r>
      <w:r>
        <w:rPr>
          <w:b/>
          <w:vertAlign w:val="superscript"/>
        </w:rPr>
        <w:t>th</w:t>
      </w:r>
      <w:r>
        <w:rPr>
          <w:b/>
        </w:rPr>
        <w:t xml:space="preserve">!   Keep reading and turn in “Be a Champion and Read” Form by Nov 1.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inmat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22:02:00Z</dcterms:created>
  <dc:creator>Sarah</dc:creator>
  <dc:description/>
  <cp:keywords/>
  <dc:language>en-US</dc:language>
  <cp:lastModifiedBy>Sarah.Bragwell</cp:lastModifiedBy>
  <cp:lastPrinted>2014-09-26T17:02:00Z</cp:lastPrinted>
  <dcterms:modified xsi:type="dcterms:W3CDTF">2014-09-26T22:02:00Z</dcterms:modified>
  <cp:revision>2</cp:revision>
  <dc:subject/>
  <dc:title/>
</cp:coreProperties>
</file>